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ucational Software Evaluation For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e: ___________________</w:t>
        <w:tab/>
        <w:t>Evaluation completed by: 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Name of software: 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ublisher: _________________ </w:t>
        <w:tab/>
        <w:tab/>
        <w:t>Cost: 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Harware requirement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ersion: _________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latform: __ Mac __ Window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>Media: __ CD-ROM __ DVD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lso Needs: __ Internet __ Microphone __ Other 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Conent area for which the software is designed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aterial is presented impartially and without bias or distortion: </w:t>
        <w:tab/>
        <w:t>___Yes ___No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d to the standards from: ____________________________________________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s these standards: (Mark only one)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Inadequately ___Minimally ___Appropriately ___Exceeds Them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current. __No __Some __Mostly _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thorough. __No __Some __Mostly _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age appropriate. __No __Some __Mostly _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reliable. __No __Some __Mostly _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clear. __No __Some __Mostly __Yes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is fully referenced. __No __Some __Mostly __Y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Type of knowledge program addresses or promotes: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E.g., memorization; problem-solving; collaboration; discovery; creativity; higher-order thinking; socialization; communication; organization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Process(es) and types of instruction promoted or provided: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ethods the software uses to engage the learner, e.g. discovery, drill and practice, simulation, multimedia, multi-sensory support, guided practice, game, Internet, reference, exploration, demonstration and presentation, testing, tutorial, tool, accessibility, bilingual, authoring system, creative activity, or other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Ease of use (clear instructions, installation), independence for students, and interface: _______________________________________________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chnical quality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Installation and Setup: </w:t>
        <w:tab/>
        <w:t xml:space="preserve"> </w:t>
      </w:r>
      <w:r>
        <w:rPr>
          <w:rFonts w:cs="Arial" w:ascii="Arial" w:hAnsi="Arial"/>
          <w:sz w:val="20"/>
          <w:szCs w:val="20"/>
        </w:rPr>
        <w:t>__Difficult __Time consuming __Simple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>Sound is:</w:t>
        <w:tab/>
        <w:tab/>
        <w:t xml:space="preserve"> </w:t>
      </w:r>
      <w:r>
        <w:rPr>
          <w:rFonts w:cs="Arial" w:ascii="Arial" w:hAnsi="Arial"/>
          <w:sz w:val="20"/>
          <w:szCs w:val="20"/>
        </w:rPr>
        <w:t>__Essential __High quality __Supplemental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Videos/animations: </w:t>
        <w:tab/>
        <w:t xml:space="preserve"> </w:t>
      </w:r>
      <w:r>
        <w:rPr>
          <w:rFonts w:cs="Arial" w:ascii="Arial" w:hAnsi="Arial"/>
          <w:sz w:val="20"/>
          <w:szCs w:val="20"/>
        </w:rPr>
        <w:t>__Run jerkily __Run smoothly __Are essential __Not esse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s: ___________________</w:t>
        <w:tab/>
        <w:tab/>
        <w:tab/>
        <w:t>Printing: ________________________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ing of students’ work: __________</w:t>
        <w:tab/>
        <w:tab/>
        <w:t>Uncluttered, realistic graphics: _______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stent operation: _____________________________________________________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acher support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Documentation: </w:t>
        <w:tab/>
        <w:t>__Binder __Booklet __Included on media __on Intern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Instruction manual has: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Objectives ____Lesson plans ____Sample screens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Resource information ____Reproducible student pages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Student booklets</w:t>
      </w:r>
    </w:p>
    <w:p>
      <w:pPr>
        <w:pStyle w:val="Normal"/>
        <w:autoSpaceDE w:val="false"/>
        <w:ind w:left="2160" w:firstLine="720"/>
        <w:rPr/>
      </w:pPr>
      <w:r>
        <w:rPr>
          <w:rFonts w:cs="Arial" w:ascii="Arial" w:hAnsi="Arial"/>
          <w:sz w:val="20"/>
          <w:szCs w:val="20"/>
        </w:rPr>
        <w:t>____Other 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0</wp:posOffset>
                </wp:positionH>
                <wp:positionV relativeFrom="paragraph">
                  <wp:posOffset>-25400</wp:posOffset>
                </wp:positionV>
                <wp:extent cx="5422900" cy="398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3986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lassro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rades/ability levels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the ran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K K 1 2 3 4 5 6 7 8 9 10 11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adability level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asier </w:t>
                              <w:tab/>
                              <w:t xml:space="preserve">Consistent with grade </w:t>
                              <w:tab/>
                              <w:t>More difficu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cabulary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fficulty</w:t>
                              <w:tab/>
                              <w:t>Simple</w:t>
                              <w:tab/>
                              <w:t xml:space="preserve">Appropriat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lity to engage students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or</w:t>
                              <w:tab/>
                              <w:tab/>
                              <w:t>Satisfactory</w:t>
                              <w:tab/>
                              <w:tab/>
                              <w:t>Good</w:t>
                              <w:tab/>
                              <w:tab/>
                              <w:t xml:space="preserve">Very good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xpanding complexity or different levels of difficulty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Yes</w:t>
                              <w:tab/>
                              <w:tab/>
                              <w:tab/>
                              <w:t>______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tudent grouping—Check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Individuals</w:t>
                              <w:tab/>
                              <w:tab/>
                              <w:t xml:space="preserve"> ______Groups of 3 or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_____Pairs </w:t>
                              <w:tab/>
                              <w:tab/>
                              <w:tab/>
                              <w:t xml:space="preserve"> ______Whole gro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313.9pt;mso-wrap-distance-left:9.05pt;mso-wrap-distance-right:9.05pt;mso-wrap-distance-top:0pt;mso-wrap-distance-bottom:0pt;margin-top:-2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lassroo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Grades/ability levels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the rang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K K 1 2 3 4 5 6 7 8 9 10 11 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eadability level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o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asier </w:t>
                        <w:tab/>
                        <w:t xml:space="preserve">Consistent with grade </w:t>
                        <w:tab/>
                        <w:t>More difficul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cabulary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fficulty</w:t>
                        <w:tab/>
                        <w:t>Simple</w:t>
                        <w:tab/>
                        <w:t xml:space="preserve">Appropriat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lity to engage students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or</w:t>
                        <w:tab/>
                        <w:tab/>
                        <w:t>Satisfactory</w:t>
                        <w:tab/>
                        <w:tab/>
                        <w:t>Good</w:t>
                        <w:tab/>
                        <w:tab/>
                        <w:t xml:space="preserve">Very good 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Expanding complexity or different levels of difficulty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______Yes</w:t>
                        <w:tab/>
                        <w:tab/>
                        <w:tab/>
                        <w:t>______N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Student grouping—Check: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______Individuals</w:t>
                        <w:tab/>
                        <w:tab/>
                        <w:t xml:space="preserve"> ______Groups of 3 or 4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_____Pairs </w:t>
                        <w:tab/>
                        <w:tab/>
                        <w:tab/>
                        <w:t xml:space="preserve"> ______Whole grou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</w:t>
        <w:tab/>
        <w:t xml:space="preserve">Assessment: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pretest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posttest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record keeping by student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record keeping by group. __Yes __N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 assessment guidelines. __Yes __No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</w:rPr>
        <w:t xml:space="preserve">8. </w:t>
        <w:tab/>
        <w:t>Degree of open-endedness and flexibility: _________________________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 xml:space="preserve">Degree of active learning on the part of student (vs. passive learning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Opportunities for transfer: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  <w:tab/>
        <w:t>Diversity: 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Mixed gender and role equity: 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People of diverse cultures: 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Diverse family styles: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</w:t>
        <w:tab/>
        <w:t>Recommendations: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Adapted from National Educational Technology Standards (NETS) and Belson S. I., 2003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995"/>
        </w:tabs>
        <w:ind w:left="1995" w:hanging="91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3:50:00Z</dcterms:created>
  <dc:creator>XWu</dc:creator>
  <dc:description/>
  <cp:keywords/>
  <dc:language>en-US</dc:language>
  <cp:lastModifiedBy>XWu</cp:lastModifiedBy>
  <dcterms:modified xsi:type="dcterms:W3CDTF">2007-01-16T05:05:00Z</dcterms:modified>
  <cp:revision>143</cp:revision>
  <dc:subject/>
  <dc:title>Educational Software Evaluation Form</dc:title>
</cp:coreProperties>
</file>